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38" w:type="dxa"/>
        <w:jc w:val="left"/>
        <w:tblInd w:w="-113" w:type="dxa"/>
        <w:tblLayout w:type="fixed"/>
        <w:tblCellMar>
          <w:top w:w="0" w:type="dxa"/>
          <w:left w:w="108" w:type="dxa"/>
          <w:bottom w:w="0" w:type="dxa"/>
          <w:right w:w="108" w:type="dxa"/>
        </w:tblCellMar>
      </w:tblPr>
      <w:tblGrid>
        <w:gridCol w:w="4788"/>
        <w:gridCol w:w="6300"/>
        <w:gridCol w:w="135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 - Assistant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es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ération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ing ????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tion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s écoulé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é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Réinstallation des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System Recove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Réinstallation du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 the selected drive.</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146" w:right="3662" w:firstLine="5146"/>
              <w:rPr>
                <w:lang w:val="fr-FR"/>
              </w:rPr>
            </w:pPr>
            <w:r>
              <w:rPr>
                <w:lang w:val="fr-FR"/>
              </w:rPr>
              <w:t>Réinstallation du lecteur sélection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Installation de Window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rform the Windows setu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écution du programme d'installation de Window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store the factory-installed appl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des applications préinstall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ki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ation not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es d'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en the installation of [Title] is completed, click [OK] to resume the Application Recove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rsque l'installation de [Title] est terminée, cliquez sur [OK] pour reprendre la réinstallation des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do not want to install [Title], click [Ski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quez sur [Ignorer] si vous ne souhaitez pas installer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can install the following applications by using the disc supplied with your computer. \nRefer to the instruction manual. \n\n[Application1]\n[Application2]\n[Application3]\n[Application4]\n[Application5]\n[Application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s pouvez installer les applications ci-après à l'aide du disque fourni avec votre ordinateur. \nReportez-vous au Guide de Dépannage et Réinstallation de votre système VAIO. \n\n[Application1]\n[Application2]\n[Application3]\n[Application4]\n[Application5]\n[Application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rt installing [Tit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tion de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t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application you want to recover and click [Install].\n\nIf you want to reinstall applications that are already installed, please remove them before procee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l'application à réinstaller, puis cliquez sur [Installer].\n\nSi vous souhaitez réinstaller des applications déjà installées, désinstallez-les au préal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ste des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to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bo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boot after %d sec.\n\nContinue to install after rebo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émarrer après %d s.\n\nContinuer l'installation après le redémarr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paring for installation.\nPlease wa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éparation de l'installation\n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v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propos de l'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ck [OK] to start the application recovery. \n\nIf you do not perform the application recovery, your computer \nmay become unstable. Make sure you complete this process now.</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quez sur le bouton [OK] pour démarrer la réinstallation des applications. \n\nProcédez à la réinstallation maintenant, \nsous peine d'engendrer une instabilité du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 adapter is not connected. \nConnect the AC adapter to avoid losing power during the recovery process.   \n\nClick [OK] after connecting the AC adap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daptateur secteur n'est pas branché. \nBranchez-le afin d'éviter une perte de puissance pendant la procédure de réinstallation. \n\nCliquez sur [OK] après avoir branché l'adapt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optical drive is required for the Application Recovery. \nConnect a drive and click [OK] to continu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éinstallation des applications requiert un lecteur optique. \nBranchez un lecteur et cliquez sur [OK] pour 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boot after %d sec.\n\nContinue to install after rebo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émarrer après %d s\n\nContinuer l'installation après le redémarr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application recovery is completed.\nYou have reached the end of the entire recovery process.   \n\nClick [OK] to restart your compu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éinstallation des applications est terminée.\nVous avez atteint la fin de la procédure de réinstallation.   \n\nCliquez sur [OK] pour redémarrer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application recovery is completed.\nYou have reached the end of the entire recovery process.   \n\nRemove the disc and click [OK] to restart your compu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éinstallation des applications est terminée.\nVous avez atteint la fin de la procédure de réinstallation.\n\nRetirez le disque et cliquez sur [OK] pour redémarrer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ish the installation of %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tion de %s termin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load the disc. Check the disc and insert the correct on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harger le disque. Insérez le disque appropri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ert "%s" and click [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érez le disque %s, puis cliquez sur [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ert the Recovery Disc and click [OK]. \nIf you have an Application Recovery Disc, insert that instea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érez le Disque de réinstallation, puis cliquez sur [OK]. \nInsérez le Disque de réinstallation des applications si vous en avez u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ert the Recovery Disc and click [OK]. \nIf you have "%s", insert that instea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érez le Disque de réinstallation, puis cliquez sur [OK]. \nSi vous disposez du disque "%s", insérez-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Code: %d   \nContinue the recovery proc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e l'Utilitaire de réinstallation VAIO : %d   \nContinuer la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Code: %d   \nDo you want to ignore the error and continue the recovery proc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e l'Utilitaire de réinstallation VAIO : %d   \nVoulez-vous ignorer l'erreur et continuer la procédure de réinstall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Êtes-vous sûr(e) de vouloir quitter l'Utilitaire de réinstallation VAI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nPlease do not use Standby or Hibern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activer le mode de Mise en veille ou de Mise en veille prolongée \nVeuillez ne pas utiliser ces mo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rt installing %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marrage de l'installation d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en the installation of %s is completed, click [OK] to resume the Application Recove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rsque l'installation de %s est terminée, cliquez sur [OK] pour reprendre la Réinstallation des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do not install %s, click [Ski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quez sur le bouton [Ignorer] si vous ne voulez pas installer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can install the following applications by using the disc supplied with your computer. \nRefer to the instruction manual. \n\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s pouvez installer les applications ci-après à l'aide du disque fourni avec votre ordinateur. \nReportez-vous au Guide de Dépannage et Réinstallation de votre système VAIO. \n\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are not installed. \n\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applications ci-après ne sont pas installées. \n\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are not installed. \n\n%s\n\nIf you do not install them, your computer may be unstable.  \nAre you sure you want to quit installing them and \ngo back to the Application Recove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applications ci-après ne sont pas installées. \n\n%s\n\nVous risquez de provoquer une instabilité du système si vous ne les installez pas. \nÊtes-vous sûr(e) de vouloir interrompre l'installation \net accéder à la fenêtre de Réinstallation des application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options tool recovers specific preinstalled applications.  \nDo you want to start the options too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util d'options permet de réinstaller des applications préinstallées. \nVoulez-vous démarrer l'outil d'option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application you want to recover and click [Install].\n\nIf you want to reinstall applications that are already installed, please remove them before procee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l'application à réinstaller, puis cliquez sur [Installer].\n\nSi vous souhaitez réinstaller des applications déjà installées, désinstallez-les au préal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elected module consists of the following applications. \n\nSelect the application you want to recover and click [Instal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module sélectionné comporte les applications ci-après. \n\nSélectionnez l'application à réinstaller, puis cliquez sur [Insta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select an appl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une appl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installation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 is in progr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Réinstallation des applications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2d : %02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es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de réinstallation des applications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Windows XP onl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programme s'exécute sous Windows XP uniqu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Application Recovery because another recovery tool is ope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lancer la Réinstallation des applications car un autre outil de réinstallation est en cours d'exéc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nThis computer is not recognized as a Sony VAIO compu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programme s'exécute sur des ordinateurs VAIO de Sony uniquement.\n\nCet ordinateur n'est pas reconnu comme ordinateur VAIO de Son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nConnect the AC adapter to avoid losing power during the recovery proces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daptateur secteur n'est pas branché.\nBranchez-le afin d'éviter une perte de puissance pendant la procédure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nPlease log off and log on again using an Administrator User Account or consult your system administrator for further assistance. Then restart this progra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xécution de ce logiciel requiert un compte administrateur.\n\nFermez la session en cours et rouvrez-en une à l'aide d'un compte administrateur ou contactez votre administrateur. Ensuite, redémarrez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Application Recovery because the user has changed. \nLog on with the appropriate us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lancer la Réinstallation des applications en raison d'un changement d'utilisateur. \nOuvrez une session avec un compte utilisateur appropri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nFailed to get access to the recovery partition. The system ID or the recovery partition itself has been changed. \nRecover your computer to its original default settings by using the Recovery Media K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Utilitaire de réinstallation VAIO. \nImpossible d'accéder à la partition de réinstallation : l'ID du système ou la partition de réinstallation a subi une modification.\nUtilisez le kit de supports de réinstallation pour rétablir les paramètres par défaut de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Close all open programs and restart your compu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Utilitaire de réinstallation VAIO car une autre application utilise la partition de réinstallation. \nFermez tous les programmes en cours d'exécution et redémarrez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Close all open programs and restart your compu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Utilitaire de réinstallation VAIO car une autre application utilise la partition de réinstallation. \nFermez tous les programmes en cours d'exécution et redémarrez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recovery partition. The system ID or the recovery partition itself has changed. \nRecover your computer to its original default settings by using the Recovery Media K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accéder à la partition de réinstallation : l'ID du système ou la partition de réinstallation a subi une modification. \nUtilisez le kit de supports de réinstallation pour rétablir les paramètres par défaut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recover the recovery partition's system ID. \nRestart your computer to restore the recovery parti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restaurer l'ID système de la partition de réinstallation. \nRedémarrez l'ordinateur pour restaurer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 \nRestart your computer to restore the status of the recovery parti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restaurer l'état de la partition de réinstallation. \nRedémarrez l'ordinateur pour restaurer l'état de la partition de réinstal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overy file is incompatible with this computer.  \nConfirm the model typ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ichier de réinstallation est incompatible avec cet ordinateur.  \nVérifiez le modè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overy file is not foun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ichier de réinstallation est introuv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command error occurred. (ErrorCode = %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e commande est survenue. (Code d'erreur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nvironment error occurred. (ErrorCode = %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environnement est survenue. (Code d'erreur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operation of the recovery file. (ErrorCode = %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lors de l'utilisation du fichier de réinstallation. (Code d'erreur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in the recovery file. (ErrorCode = %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dans le fichier de réinstallation. (Code d'erreur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ErrorCode = %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Code d'erreur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fatal exception error occurred. (ErrorCode = %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exception fatale est survenue. (Code d'erreur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Code = %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connue s'est produite. (Code d'erreur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ffectuez une nouvelle réinstallation de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andon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c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essa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taire de réinstallation 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uvr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registrer s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s les fichi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ns ti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chier sans 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sq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 message d'erreur n'est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ération non prise en char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ressource requise n'est pas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émoire insuffi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connue s'est produ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est survenue : argument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 de fichier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uverture du document a échou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registrement du document a échou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lez-vous enregistrer les modifications apportées à %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réation d'un document vide a échou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uvrir ce fichier car il est trop volumineu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démarrer l'impr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émarrage de l'aide a échou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eur d'application inter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mmande a échou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émoire insuffisante pour effectuer l'opé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entrées du registre système et le fichier INI ont été supprim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taines entrées du registre système (ou le fichier INI) n'ont pas été supprim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programme requiert le fichier %s, introuvable sur le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programme est lié à l'exportation %s manquante dans le fichier %s. Une version incompatible de %s est peut-être installée sur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sissez un nombre en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sissez un nomb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sissez un nombre entier entre %1 et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sissez un nombre entre %1 et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 saisissez pas plus de %1 caractè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lectionnez un bou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sissez un nombre entier entre 0 et 2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sissez un nombre entier posit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écifiez une date et/ou une he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écifiez une devi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sissez un GU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écifiez une he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sissez une 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 de fichier inattend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Ce fichier est introuvable.\nVérifiez le chemin d'accès et le nom d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sque de destination est ple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lire  %1 car il est en cours d'utili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écrire dans %1. Ce fichier est en lecture seule ou est en cours d'utili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attendue est survenue lors de la lecture de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attendue est survenue lors de l'écriture dans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2\nVoulez-vous continuer à exécuter le scrip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mettre l'exception :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lire la propriété en écriture se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écrire la propriété en écriture se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harger le support du système de message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u système de messagerie est incorrec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mmande Envoyer un message a échou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cune erreur ne s'est produ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inconnue est survenu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est introuv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t un chemin d'accès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ouvrir %1 car trop de fichiers sont ouver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ccès à %1 a été refus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descripteur de fichier incorrect a été associé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n'a pas pu être supprimé car il s'agit du répertoire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le de créer %1 car le répertoire est ple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hec de la recherche sur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erreur d'E/S matérielle a été signalé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violation de partag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violation de verrouillag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que plein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e d'accès à %1 au-delà de la lim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e d'écriture de %1 en cours de 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e de lecture de %1 en cours d'écri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a un format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enait un objet inattend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t un schéma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x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sact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x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42:00Z</dcterms:created>
  <dc:creator>Jadoul</dc:creator>
  <dc:description/>
  <dc:language>en-US</dc:language>
  <cp:lastModifiedBy>Jadoul</cp:lastModifiedBy>
  <dcterms:modified xsi:type="dcterms:W3CDTF">2004-11-08T14:46:00Z</dcterms:modified>
  <cp:revision>2</cp:revision>
  <dc:subject/>
  <dc:title>VAIO Recovery Utility - Recovery Wizard</dc:title>
</cp:coreProperties>
</file>